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590234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63267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0178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2870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589397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73940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